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1 вересня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 xml:space="preserve">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94-6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про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цільність зняття з реєстрації т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ації місця проживанн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олітньої дитини без згод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ідповідно до статей 11, 18 Закону України «Про охорону дитинства», статті 19 Сімейного кодексу України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висновок про доцільність зняття з реєстрації місця проживання неповнолітньої дитини Мацкевич Єлизавети </w:t>
      </w:r>
      <w:r>
        <w:rPr>
          <w:b/>
          <w:sz w:val="28"/>
          <w:szCs w:val="28"/>
          <w:lang w:val="uk-UA" w:bidi="uk-UA"/>
        </w:rPr>
        <w:t xml:space="preserve">********, ******** </w:t>
      </w:r>
      <w:r>
        <w:rPr>
          <w:sz w:val="28"/>
          <w:szCs w:val="28"/>
          <w:lang w:val="uk-UA"/>
        </w:rPr>
        <w:t xml:space="preserve"> року народження, зареєстрованої за адресою: м. Київ,  Оболонський район, проспект </w:t>
      </w:r>
      <w:r>
        <w:rPr>
          <w:b/>
          <w:sz w:val="28"/>
          <w:szCs w:val="28"/>
          <w:lang w:val="uk-UA" w:bidi="uk-UA"/>
        </w:rPr>
        <w:t xml:space="preserve">******** </w:t>
      </w:r>
      <w:r>
        <w:rPr>
          <w:sz w:val="28"/>
          <w:szCs w:val="28"/>
          <w:lang w:val="uk-UA"/>
        </w:rPr>
        <w:t xml:space="preserve">та реєстрації місця проживання дитини за місцем реєстрації її батька – Мацкевича Фелікса Геннадійовича за адресою: Чернігівська область, Чернігівський район,                    с. Шами, вул. </w:t>
      </w:r>
      <w:r>
        <w:rPr>
          <w:b/>
          <w:sz w:val="28"/>
          <w:szCs w:val="28"/>
          <w:lang w:val="uk-UA" w:bidi="uk-UA"/>
        </w:rPr>
        <w:t xml:space="preserve">******** </w:t>
      </w:r>
      <w:r>
        <w:rPr>
          <w:sz w:val="28"/>
          <w:szCs w:val="28"/>
          <w:lang w:val="uk-UA"/>
        </w:rPr>
        <w:t xml:space="preserve"> без згоди матері дитини Мацкевич Наталі Миколаївн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Валентин 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21 вересня 2023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94-65/VIII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О К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у опіки та піклування про доцільність зняття з реєстрації місця проживання неповнолітньої дитини Мацкевич Єлизавети </w:t>
      </w:r>
      <w:r>
        <w:rPr>
          <w:b/>
          <w:sz w:val="28"/>
          <w:szCs w:val="28"/>
          <w:lang w:val="uk-UA" w:bidi="uk-UA"/>
        </w:rPr>
        <w:t xml:space="preserve">********, ******** </w:t>
      </w:r>
      <w:r>
        <w:rPr>
          <w:b/>
          <w:sz w:val="28"/>
          <w:szCs w:val="28"/>
          <w:lang w:val="uk-UA"/>
        </w:rPr>
        <w:t xml:space="preserve"> року народження, зареєстрованої за адресою: м. Київ, Оболонський район, проспект </w:t>
      </w:r>
      <w:r>
        <w:rPr>
          <w:b/>
          <w:sz w:val="28"/>
          <w:szCs w:val="28"/>
          <w:lang w:val="uk-UA" w:bidi="uk-UA"/>
        </w:rPr>
        <w:t xml:space="preserve">******** </w:t>
      </w:r>
      <w:r>
        <w:rPr>
          <w:b/>
          <w:sz w:val="28"/>
          <w:szCs w:val="28"/>
          <w:lang w:val="uk-UA"/>
        </w:rPr>
        <w:t xml:space="preserve">та реєстрації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місця проживання дитини за місцем реєстрації її батька – Мацкевич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елікса Геннадійовича за адресою: Чернігівська область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ий район, с. Шами, вул. </w:t>
      </w:r>
      <w:r>
        <w:rPr>
          <w:b/>
          <w:sz w:val="28"/>
          <w:szCs w:val="28"/>
          <w:lang w:val="uk-UA" w:bidi="uk-UA"/>
        </w:rPr>
        <w:t xml:space="preserve">********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 згоди матері дитини Мацкевич Наталі Миколаї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Оболонського районного суду м. Києва перебуває цивільна справа № 756/4280/23 за позов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цкевича Фелікса Геннадійовича до Мацкевич Наталі Миколаївни, третя особа: Служба у справах дітей Козелецької селищної ради, про зняття з реєстрації місця проживання дитини та надання дозволу на реєстрацію місця проживання неповнолітньої дитини без згоди матері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олонського районного суду м. Києва </w:t>
      </w:r>
      <w:r>
        <w:rPr>
          <w:bCs/>
          <w:sz w:val="28"/>
          <w:szCs w:val="28"/>
          <w:lang w:val="uk-UA"/>
        </w:rPr>
        <w:t xml:space="preserve">по справі  № 756/4280/23 щодо надання письмового висновку про доцільність </w:t>
      </w:r>
      <w:r>
        <w:rPr>
          <w:sz w:val="28"/>
          <w:szCs w:val="28"/>
          <w:lang w:val="uk-UA"/>
        </w:rPr>
        <w:t xml:space="preserve">зняття з реєстрації місця проживання неповнолітньої дитини Мацкевич Єлизавети Феліксівни, 25.01.2007 року народження, зареєстрованої за адресою: м. Київ, Оболонський район, проспект </w:t>
      </w:r>
      <w:r>
        <w:rPr>
          <w:b/>
          <w:sz w:val="28"/>
          <w:szCs w:val="28"/>
          <w:lang w:val="uk-UA" w:bidi="uk-UA"/>
        </w:rPr>
        <w:t xml:space="preserve">******** </w:t>
      </w:r>
      <w:r>
        <w:rPr>
          <w:sz w:val="28"/>
          <w:szCs w:val="28"/>
          <w:lang w:val="uk-UA"/>
        </w:rPr>
        <w:t xml:space="preserve">та реєстрації місця проживання дитини за місцем реєстрації її батька – Мацкевича Фелікса Геннадійовича за адресою: Чернігівська область, Чернігівський район,                   с. Шами, вул. </w:t>
      </w:r>
      <w:r>
        <w:rPr>
          <w:b/>
          <w:sz w:val="28"/>
          <w:szCs w:val="28"/>
          <w:lang w:val="uk-UA" w:bidi="uk-UA"/>
        </w:rPr>
        <w:t xml:space="preserve">******** </w:t>
      </w:r>
      <w:r>
        <w:rPr>
          <w:sz w:val="28"/>
          <w:szCs w:val="28"/>
          <w:lang w:val="uk-UA"/>
        </w:rPr>
        <w:t>без згоди матері дитини Мацкевич Наталі Миколаївни, дане</w:t>
      </w:r>
      <w:r>
        <w:rPr>
          <w:bCs/>
          <w:sz w:val="28"/>
          <w:szCs w:val="28"/>
          <w:lang w:val="uk-UA"/>
        </w:rPr>
        <w:t xml:space="preserve"> питання було розглянуто на засіданні </w:t>
      </w:r>
      <w:r>
        <w:rPr>
          <w:sz w:val="28"/>
          <w:szCs w:val="28"/>
          <w:lang w:val="uk-UA"/>
        </w:rPr>
        <w:t>комісії з питань захисту прав дитини при виконавчому комітеті Козелецької селищної рад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відоцтва про народження Мацкевич Єлизавети  </w:t>
      </w:r>
      <w:r>
        <w:rPr>
          <w:b/>
          <w:sz w:val="28"/>
          <w:szCs w:val="28"/>
          <w:lang w:val="uk-UA" w:bidi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серія І-ЕЛ № </w:t>
      </w:r>
      <w:r>
        <w:rPr>
          <w:b/>
          <w:sz w:val="28"/>
          <w:szCs w:val="28"/>
          <w:lang w:val="uk-UA" w:bidi="uk-UA"/>
        </w:rPr>
        <w:t>********</w:t>
      </w:r>
      <w:r>
        <w:rPr>
          <w:sz w:val="28"/>
          <w:szCs w:val="28"/>
          <w:lang w:val="uk-UA"/>
        </w:rPr>
        <w:t xml:space="preserve">, виданого Козелецьким відділом державної реєстрації актів цивільного стану у Чернігівському районі Чернігівської області Східного міжрегіонального управління Міністерства юстиції від 14.02.2023 року, батьками дитини є Мацкевич Фелікс Геннадійович та Мацкевич Наталя Миколаїв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Оболонського районного суду м. Києва від 26.11.2015 року справа № 2/756/5415/15 шлюб між Мацкевичем Феліксом Геннадійовичем та Мацкевич Наталею Миколаївною розірва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ішення Козелецького районного суду Чернігівської області від 22.02.2022 року справа № 2/734/3924/21 з Мацкевич Наталі Миколаївни передбачено стягнення аліментів на утримання неповнолітньої дитини Мацкевич Єлизавети </w:t>
      </w:r>
      <w:r>
        <w:rPr>
          <w:b/>
          <w:sz w:val="28"/>
          <w:szCs w:val="28"/>
          <w:lang w:val="uk-UA" w:bidi="uk-UA"/>
        </w:rPr>
        <w:t xml:space="preserve">********, ********  </w:t>
      </w:r>
      <w:r>
        <w:rPr>
          <w:sz w:val="28"/>
          <w:szCs w:val="28"/>
          <w:lang w:val="uk-UA"/>
        </w:rPr>
        <w:t xml:space="preserve">року народження, на користь Мацкевича Фелікса Геннадійовича в твердій грошовій сумі в розмірі  3 000 (три тисячі) гривень, але не менше 50% прожиткового мінімуму для дитини відповідного віку, щомісячно, починаючи з 06.12.2021 року і до досягнення дитиною повноліття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вересня 2023 року комісією у складі працівників Служби у справах  дітей, відділу соціального захисту населення Козелецької селищної ради, за фактичним місцем проживання неповнолітньої дитини Мацкевич Єлизавети </w:t>
      </w:r>
      <w:r>
        <w:rPr>
          <w:b/>
          <w:sz w:val="28"/>
          <w:szCs w:val="28"/>
          <w:lang w:val="uk-UA" w:bidi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проведено обстеження житлово-побутових умов за адресою: Чернігівська область, Чернігівський район,                 с. Шами, вул. </w:t>
      </w:r>
      <w:r>
        <w:rPr>
          <w:b/>
          <w:sz w:val="28"/>
          <w:szCs w:val="28"/>
          <w:lang w:val="uk-UA" w:bidi="uk-UA"/>
        </w:rPr>
        <w:t>********</w:t>
      </w:r>
      <w:r>
        <w:rPr>
          <w:sz w:val="28"/>
          <w:szCs w:val="28"/>
          <w:lang w:val="uk-UA"/>
        </w:rPr>
        <w:t xml:space="preserve">. З’ясовано, що за даною адресою створені належні умови для проживання, виховання та всебічного розвитку неповнолітньої дитини – Мацкевич Єлизавети </w:t>
      </w:r>
      <w:r>
        <w:rPr>
          <w:b/>
          <w:sz w:val="28"/>
          <w:szCs w:val="28"/>
          <w:lang w:val="uk-UA" w:bidi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. Дитина забезпечена повноцінним харчуванням, одягом, взуттям, предметами гігієни, шкільним приладдям. В ході бесіди з Мацкевич Єлизаветою встановлено, що дитина бажає проживати з батьком та зареєструвати своє місце проживання за місцем реєстрації її батька – Мацкевича Фелікса Геннадійовича за адресою: Чернігівська область, Чернігівський район,                              с. Шами, вул. </w:t>
      </w:r>
      <w:r>
        <w:rPr>
          <w:b/>
          <w:sz w:val="28"/>
          <w:szCs w:val="28"/>
          <w:lang w:val="uk-UA" w:bidi="uk-UA"/>
        </w:rPr>
        <w:t>********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нформацією старости Білейківського старостинського округу Козелецької селищної ради Мацкевич Фелікс Геннадійович, </w:t>
      </w:r>
      <w:r>
        <w:rPr>
          <w:b/>
          <w:sz w:val="28"/>
          <w:szCs w:val="28"/>
          <w:lang w:val="uk-UA" w:bidi="uk-UA"/>
        </w:rPr>
        <w:t xml:space="preserve">******** </w:t>
      </w:r>
      <w:r>
        <w:rPr>
          <w:sz w:val="28"/>
          <w:szCs w:val="28"/>
          <w:lang w:val="uk-UA"/>
        </w:rPr>
        <w:t xml:space="preserve">року народження, за час проживання зарекомендував себе з позитивної сторони. Мацкевич Ф.Г. є підприємцем, також займається садівництвом, працьовитий, ввічливий, відповідальний, шкідливих звичок не має. Мацкевич Ф.Г. проживає зі своєю неповнолітньою дочкою Мацкевич Єлизаветою </w:t>
      </w:r>
      <w:r>
        <w:rPr>
          <w:b/>
          <w:sz w:val="28"/>
          <w:szCs w:val="28"/>
          <w:lang w:val="uk-UA" w:bidi="uk-UA"/>
        </w:rPr>
        <w:t>********, ********</w:t>
      </w:r>
      <w:r>
        <w:rPr>
          <w:sz w:val="28"/>
          <w:szCs w:val="28"/>
          <w:lang w:val="uk-UA"/>
        </w:rPr>
        <w:t xml:space="preserve"> року народженн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характеристикою, наданою Білейківським ліцеєм Козелецької селищної ради, Мацкевич Єлизавета </w:t>
      </w:r>
      <w:r>
        <w:rPr>
          <w:b/>
          <w:sz w:val="28"/>
          <w:szCs w:val="28"/>
          <w:lang w:val="uk-UA" w:bidi="uk-UA"/>
        </w:rPr>
        <w:t xml:space="preserve">********, ******** </w:t>
      </w:r>
      <w:r>
        <w:rPr>
          <w:sz w:val="28"/>
          <w:szCs w:val="28"/>
          <w:lang w:val="uk-UA"/>
        </w:rPr>
        <w:t>року народження, навчається в даному закладі з 9 класу, на даний час є ученицею 10 класу, має високий рівень досягнень з предметів навчального циклу, зарекомендувала себе здібною ученицею. Єлизавета має теплі стосунки зі своїм батьком Мацкевичем Ф.Г. У сім’ї панує атмосфера взаєморозуміння і довіри. Фелікс Геннадійович турботливо ставиться до своєї дочки, цікавиться її навчанням. Єлизавета завжди має охайний, доглянутий вигляд, забезпечена всім необхідним для повноцінного навчання. За період навчання Мацкевич Єлизавети в Білейківському ліцеї її мати, Мацкевич Н.М., жодного разу не поцікавилась шкільним життям, емоційним станом та успішністю своєї доньк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а інформацією, наданою КНП «Козелецький центр первинної медико-санітарної допомоги» Козелецької селищної ради, Мацкевич Наталя Миколаївна не опікується своєю дитиною Мацкевич Єлизаветою </w:t>
      </w:r>
      <w:r>
        <w:rPr>
          <w:b/>
          <w:sz w:val="28"/>
          <w:szCs w:val="28"/>
          <w:lang w:val="uk-UA" w:bidi="uk-UA"/>
        </w:rPr>
        <w:t>********, ********</w:t>
      </w:r>
      <w:r>
        <w:rPr>
          <w:sz w:val="28"/>
          <w:szCs w:val="28"/>
          <w:lang w:val="uk-UA"/>
        </w:rPr>
        <w:t xml:space="preserve"> року народження, до лікаря щодо стану здоров’я дитини в КНП «Козелецький ЦПМСД» не зверталась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ею 11 Закону України «Про охорону дитинства» передбачено рівність прав та обов’язків батьків по відношенню до дітей. Предметом основної турботи та основним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ом батьків є забезпечення найкращих інтересів дитини. </w:t>
      </w:r>
    </w:p>
    <w:p>
      <w:pPr>
        <w:pStyle w:val="NoSpacing"/>
        <w:ind w:firstLine="708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60 Сімейного кодексу України, якщо батьки проживають окремо, місце проживання дитини, яка досягла чотирнадцяти років, визначається нею само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иходячи з найкращих інтересів неповнолітньої Мацкевич Єлизавети  </w:t>
      </w:r>
      <w:r>
        <w:rPr>
          <w:b/>
          <w:sz w:val="28"/>
          <w:szCs w:val="28"/>
          <w:lang w:val="uk-UA" w:bidi="uk-UA"/>
        </w:rPr>
        <w:t xml:space="preserve">********, ******** </w:t>
      </w:r>
      <w:r>
        <w:rPr>
          <w:sz w:val="28"/>
          <w:szCs w:val="28"/>
          <w:lang w:val="uk-UA"/>
        </w:rPr>
        <w:t>року народження, рекомендовано батькам дитини Мацкевичу Феліксу Геннадійовичу, Мацкевич Наталі Миколаївні вчиняти свої дії, керуючись інтересами та потребами дитини, враховуючи її вік та психологічний стан; налагодити стосунки між собою для вирішення питань, пов’язаних із спільною дитин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19 Сімейного кодексу України, статтею 11 Закону  України «Про охорону дитинства», враховуючи рішення комісії з питань захисту прав дитини, Козелецька селищна рада, як орган опіки та піклування, визнає за доцільне зняття з реєстрації місця проживання неповнолітньої дитини Мацкевич Єлизавети </w:t>
      </w:r>
      <w:r>
        <w:rPr>
          <w:b/>
          <w:sz w:val="28"/>
          <w:szCs w:val="28"/>
          <w:lang w:val="uk-UA" w:bidi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зареєстрованої за адресою: м. Київ, Оболонський район, проспект </w:t>
      </w:r>
      <w:r>
        <w:rPr>
          <w:b/>
          <w:sz w:val="28"/>
          <w:szCs w:val="28"/>
          <w:lang w:val="uk-UA" w:bidi="uk-UA"/>
        </w:rPr>
        <w:t>********</w:t>
      </w:r>
      <w:r>
        <w:rPr>
          <w:sz w:val="28"/>
          <w:szCs w:val="28"/>
          <w:lang w:val="uk-UA"/>
        </w:rPr>
        <w:t xml:space="preserve"> та реєстрації місця проживання дитини за місцем реєстрації її батька – Мацкевича Фелікса Геннадійовича за адресою: Чернігівська область, Чернігівський район, с. Шами, вул. </w:t>
      </w:r>
      <w:r>
        <w:rPr>
          <w:b/>
          <w:sz w:val="28"/>
          <w:szCs w:val="28"/>
          <w:lang w:val="uk-UA" w:bidi="uk-UA"/>
        </w:rPr>
        <w:t xml:space="preserve">******** </w:t>
      </w:r>
      <w:r>
        <w:rPr>
          <w:sz w:val="28"/>
          <w:szCs w:val="28"/>
          <w:lang w:val="uk-UA"/>
        </w:rPr>
        <w:t>без згоди матері дитини Мацкевич Наталі Миколаївни та таким, що відповідає інтересам дити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1:00Z</dcterms:created>
  <dc:creator>Ponomarenkosp252106</dc:creator>
  <dc:description/>
  <cp:keywords/>
  <dc:language>en-US</dc:language>
  <cp:lastModifiedBy>Пользователь Windows</cp:lastModifiedBy>
  <dcterms:modified xsi:type="dcterms:W3CDTF">2023-09-22T05:49:00Z</dcterms:modified>
  <cp:revision>41</cp:revision>
  <dc:subject/>
  <dc:title/>
</cp:coreProperties>
</file>